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848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413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330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616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401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596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904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866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913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479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956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567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110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15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273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