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51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52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74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4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68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94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84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13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556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55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7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63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97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