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181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598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634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693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480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882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122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421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018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9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349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541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994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874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913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241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767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