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3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247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04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57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105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832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44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6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18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90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140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06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52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593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77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