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445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458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64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828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452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050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018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544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680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810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684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963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592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