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528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3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25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632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775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590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94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38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05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52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92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606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89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98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29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998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059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