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0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91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0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00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48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18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85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83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4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292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03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5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539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80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98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