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349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548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822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77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162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077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981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134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77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867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074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825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207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