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18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540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37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43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81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8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48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39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8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05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4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8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87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7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98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36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77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