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92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0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2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87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963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7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71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43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01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464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6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29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419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031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25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