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01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834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291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868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653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155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28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102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610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7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5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69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116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