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949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416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916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759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926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588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155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305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777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54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14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075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218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40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781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082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687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