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443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324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921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668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021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516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944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188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382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997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279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669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394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54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097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