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95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2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9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32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482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63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79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24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9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32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