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4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348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70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22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494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85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04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20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47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8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3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1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69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21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0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73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2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