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86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619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352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510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173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312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595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96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759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267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771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847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547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49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701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