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3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61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59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92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16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72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0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98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14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0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0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84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