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166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254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302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956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02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961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620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384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845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50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169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574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994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838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896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232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543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