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633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025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68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5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64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248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968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273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08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181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28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62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246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59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436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