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7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095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456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70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48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531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2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458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625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18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473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02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02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