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332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805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672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594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781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184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769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186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038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646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34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558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762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558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647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835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001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