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202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482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427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097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62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533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16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63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82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543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715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283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926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52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