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014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912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53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196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192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547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876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088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510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914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038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379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83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