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947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64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39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54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463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03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97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225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584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66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85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0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43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07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460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05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5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