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726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211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113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118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56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825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387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900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680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688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414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872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484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888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276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