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66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89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47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9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3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9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82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77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329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89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14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17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294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