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92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48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738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0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46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15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85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49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9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38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67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167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4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3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836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3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