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67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85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44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69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82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2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59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556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7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35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286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08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384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69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