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88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83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59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073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085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181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93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01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784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42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76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758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251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