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0636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8033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8113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5077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216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0246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7589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0114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7997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2656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756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364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9598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3872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1866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5810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3118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