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02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219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288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67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118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002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14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96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28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36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744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35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09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831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529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