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97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27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960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01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34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74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6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39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078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2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2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47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