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405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039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709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22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284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716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23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452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035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447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109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150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067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804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080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546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316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