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83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225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62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0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473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896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176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81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77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66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02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773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78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33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