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31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98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86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106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00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8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86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49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0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338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10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48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83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