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308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462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078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844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428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731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747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760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622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003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839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742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2268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647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00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411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462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