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8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886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5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858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041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96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79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533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28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6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61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24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38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15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