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093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390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565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037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242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730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026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496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076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5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585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818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85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