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50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10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878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513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796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1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85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038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76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01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59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5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1312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93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41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175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42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