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860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108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232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737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019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164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318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87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21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214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238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617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446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477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