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047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2620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0314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6259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9793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9234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5343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085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6347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1623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633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321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4753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