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455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134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01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08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1880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474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663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640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950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476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25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2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54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66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97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404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8796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