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305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086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0138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016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941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259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633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489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39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061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906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907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869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5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565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