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7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299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443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890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207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364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78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53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01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698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918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587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34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