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283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210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685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767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925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859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25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020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722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0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8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95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2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750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486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346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58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