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66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91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84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49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713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119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65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613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324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767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099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44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996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6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27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