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614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690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82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955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465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867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593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438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827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74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9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61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946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