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683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749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34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975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762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06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900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079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568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353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100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164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21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221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14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356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595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