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89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44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84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1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80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27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405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48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86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034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26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3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42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42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95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