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72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52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238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09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02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61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70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28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6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520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835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